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1741VMfuk0uYrh4hRjBM9+/tej0R9M0IKyFcTtsSdq2LgkeujdVhNRHoagKkos/dszLJftB
p2bKmNYZeTSB37LdrN1J+dOSTGfj8fCOR1f8Obd16ItSuPu8jmhNlD0bWmVKrmu190H82VwB
A6LLfjnv1Fq+M68wY03UxG4yH5lkxnR7YBRt8UHSUlXlJcHeDys3bNkJEmYckOgLq/NJK0yT
JQ1jFsAagPfcDeqGS3</vt:lpwstr>
  </property>
  <property fmtid="{D5CDD505-2E9C-101B-9397-08002B2CF9AE}" pid="3" name="_2015_ms_pID_7253431">
    <vt:lpwstr>9SQ1+HAZRFFebbqGEFN7+xVshKSQCn5nuVQaCM9HIsFdjGXxpp2heG
ZyR1o8pw8MfbsVWrBlIvbmLNeOeYH1teTA0BOcWxFqCI5GOmVOdaM1aMgmmOb3f0GOc6D8sU
EgXf7Zj73xhP4nK5dL+Uoo03tsnHxIKd15qrRuCZykBihdby46lYrr4ewqdYP5s9MstogbwI
373co/9OgXxWOB81IX7rSqTvH+BUSaQK6GYB</vt:lpwstr>
  </property>
  <property fmtid="{D5CDD505-2E9C-101B-9397-08002B2CF9AE}" pid="4" name="_2015_ms_pID_7253431_00">
    <vt:lpwstr>_2015_ms_pID_7253431</vt:lpwstr>
  </property>
  <property fmtid="{D5CDD505-2E9C-101B-9397-08002B2CF9AE}" pid="5" name="_2015_ms_pID_7253432">
    <vt:lpwstr>6zLZxWS9kYHauY3iH9edVsriaqO6B4JXHTPk
cr+nAFo68Xnzudpk/ma2QL1gGEDtGTxoRdwSMTpynQavzQzi+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